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1 - BASE DE DADOS, CADASTROS, ESTUDOS E LEVANTAMENTOS - BA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Desenvolvimento do Sistema de Informações e de Planejamento de Recursos Hídricos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1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 de Dados e Sistema de Informações em recursos hídrico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a Base de Dados e do Sistema de Informações, para apoio e alimentação do Sistema de planejamento e controle em recursos hídric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elecer base de informações das Unidades de Conservação existentes nas bacias PCJ e identificar sua influência nos aglomerados urbanos das bacias PCJ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ualização e integração das bases de dados existentes como ferramenta ao sistema de planejamento e controle dos recursos hídric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ção das Áreas de Restrição e Controle (ARCs) de captação e uso das águas subterrâneas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Estudos, projetos e levantamentos para apoio ao Sistema de Planejamento de recursos hídric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estudos, projetos e levantamentos para apoio ao Sistema de Planejamento de recursos hídricos do Estado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antamento das curvas “cota x volume” dos reservatórios do Sistema Cantareira para atendimento da Portaria 1213/04 do DAE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planos diretores municipais de gerenciamento de recursos hídric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 sobre critérios para a priorização de investimentos em pesquisa, estudos, projetos, levantamentos e obras como ferramenta de apoio ao sistema de planejament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 da vulnerabilidade dos mananciais a acidentes com transporte de cargas perigosas e locais de armazenagem e manipulação de substâncias perigos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e monitoramento de fontes de poluição decorrentes da atividade de pesque-pague e piscicultur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e aplicação de novos indicadores em sistemas de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sticar a situação dos recursos hídricos destinados à exploração de água (fontes, nascentes e minas)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eamento de áreas de recarga de aqüífer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ação do fluxo preferencial das águas subterrâneas para os Aqüíferos Itararé e Cristalino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ições para o reenquadramento dos corpos d’água em classes de uso preponderan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proposições para o reenquadramento dos corpos d’água em classes de uso preponderante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s visando à atualização do enquadramento dos corpos d’água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o Estadual de Recursos Hídricos, Planos de Bacias Hidrográficas e Relatórios de Avaliação do SIGRH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 e publicação do Plano Estadual de Recursos Hídricos, Planos de Bacias Hidrográficas, Relatórios de Situação dos Recursos Hídricos, e demais Relatórios de Avaliação e Acompanhamento da Implementação do SIGRH, no Estado de São Paulo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e divulgação dos Relatórios de Situação dos Recursos Hídricos 2006/2007 e do Plano de Bacias 2008-2011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</w:rPr>
              <w:t>PDC 1 - BASE DE DADOS, CADASTROS, ESTUDOS E LEVANTAMENTOS - BA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a Quantidade e da Qualidade dos Recursos Hídric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ção da rede básica hidrológica, piezométrica e de qualidade das água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nização/implantação e operação das redes hidrológica, hidrometeorológica, sedimentométrica, piezométrica e de qualidade das águas interiores e litorâne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mento quali-quantitativo nos cursos d’água a jusante do Sistema Cantareira, para atendimento da Portaria 1213/04 do DAE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mento quali-quantitativo nos cursos d’água a montante do Sistema Cantareir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estudos para conservação de água no solo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vulgação de dados da quantidade e qualidade dos recursos hídricos, e de operação de reservatóri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, análise, processamento, publicação e difusão de dados relativos ao monitoramento da quantidade e qualidade dos recursos hídricos, inclusive operação de reservatóri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ação da rede telemétrica (quali-quantitativa) nas bacias PCJ, priorizando as sub-bacias dos rios Capivari, Jundiaí e Camanducai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, operacionalização e complementação do “SSD PCJ – Sistema de Suporte à Decisão das bacias PCJ”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Usos da Águ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sistemas de abastecimento de água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e monitoramento dos sistemas urbanos de abastecimento de água visando o acompanhamento dos principais indicadores deste sistema e regularização das respectivas outorg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s para a obtenção de outorgas de direito de uso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e irrigante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e irrigantes, atualização e regularização das respectivas outorg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o à regularização das outorgas dos irrigantes e dos usuários rurais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e Regularização de outorgas de poç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calização, Cadastramento, Licenciamento e Regularização de outorgas de poços tubulares profund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de poços tubulares profundos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o uso de água para fins industriai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a utilização da água para fins industriais, atualização e regularização das respectivas outorgas de direito de uso dos recursos hídricos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dos reusos de água nas indústrias e revisão das outorgas de uso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1 - BASE DE DADOS, CADASTROS, ESTUDOS E LEVANTAMENTOS - BA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Levantamentos visando a Proteção da Qualidade das Águas Subterrâne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tografia do Zoneamento da vulnerabilidade natural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 da cartografia contendo o Zoneamento da vulnerabilidade natural dos aqüífer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o mapeamento de vulnerabilidade à contaminação das porções ainda não mapeadas nas bacias PCJ (aqüífero cristalino e outras porções menores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vulgação da cartografia hidrogeológica básica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, publicação e divulgação da cartografia hidrogeológica básic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instrumentos normativos de proteção da qualidade das águas subterrâne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e aplicação de instrumentos normativos de proteção da qualidade das águas subterrâneas e de suas zonas de recarga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s para identificar as Áreas de Restrição e Controle (ARCs) de captação e uso das águas subterrâneas nas bacias PCJ, nos aspectos de qualidade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Monitoramento das Fontes de Poluição das Águ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lançamentos de efluentes doméstico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calização e monitoramento dos pontos de lançamentos de efluentes domésticos, regularização das respectivas outorgas e monitoramento da renovação das licenç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calização e monitoramento dos pontos de lançamentos de efluentes domésticos, visando à regularização das respectivas outorgas e da renovação das licenças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pontos de lançamentos de efluentes industriai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, estudo, caracterização e monitoramento dos pontos de lançamentos de efluentes industriais, regularização das respectivas outorgas e monitoramento da renovação das licenç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, estudo, caracterização de efluentes industriais, visando à regularização das respectivas outorgas e da renovação das licenças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as fontes difusas de poluição urbana e por insumos agrícol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, estudo, caracterização e monitoramento das fontes difusas de poluição urbana e por insumos agrícol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 para identificação, investigação, cadastro e caracterização das fontes de poluição difusa de origem urbana e rural nas bacias PCJ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as fontes de poluição dos aqüíferos e das zonas de recarg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as fontes reais ou potenciais de poluição dos aqüíferos e das zonas de recarg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 para cadastramento das fontes reais ou potenciais de poluição dos aqüíferos e das zonas de recarga;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2 - GERENCIAMENTO DOS RECURSOS HÍDRICOS – PG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enciamento dos Recursos Hídric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s entidades básicas do SIGRH e associações de usuários de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técnico e administrativo aos Comitês de Bacias Hidrográficas, às entidades básicas do SIGRH, e incentivos para a criação de associações de usuários de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a agência de baci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e ferramenta para o acompanhamento das ações e metas do Plano de Baci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ar a viabilidade para a implantação de tecnologia local de teleconferência nas bacias PCJ para maior inclusão de agentes no sistem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para implementação da cobrança, tarifas e de seus impactos e acompanhamento da sua implementaçã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 de estudos para implementação da cobrança pelo uso dos recursos hídricos, acompanhamento de sua implantação, e análise das tarifas e de seus impact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a cobrança pelo uso da águ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 para uniformização da metodologia para cálculo de índices de atendimento da população em saneamento ambiental como instrumento ao sistema de gerenciamento de recursos hídricos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cionalização de um Sistema integrado de cadastro, outorga e cobrança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, implementação e operacionalização de um Sistema integrado de cadastro, outorga e cobranç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operacionalização da cobrança pelo uso da água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e controle da perfuração de poços para evitar a super-explotação de águas subterrâneas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liação hidrogeológica, técnico-ecônomica, acompanhamento e controle da perfuração de poços tubulares profundos para evitar a super-explotação de águas subterrâneas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e programas de controle à explotação;</w:t>
            </w:r>
          </w:p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2 - GERENCIAMENTO DOS RECURSOS HÍDRICOS – PG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Articulação Institucional com Entidades Relacionadas aos Recursos Hídricos, Públicas e Privad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culação com Estados, Municípios, União, e organismos nacionais e internacionais de desenvolvimento e foment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moção e incentivo à cooperação entre, e com Estados, Municípios, União, entidades de pesquisas, organismos nacionais e internacionais de desenvolvimento e fomento, com vistas ao planejamento e gerenciamento dos recursos hídricos, em especial nas bacias de rios de domínio da União, mediante instrumentos específicos de mútua cooperação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integração das ações desenvolvidas pela ANA nas bacias e o atendimento das metas previstas no Convênio de Integração, celebrado entre a ANA e os Estados de Minas Gerais e São Paul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o à regulamentação de todas as Unidades de Conservação (UCs) nas bacias PCJ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articulação de municípios adjacentes para a proteção de mananciais para o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a implantação de GRAPROHAB Regional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articulação institucional para o controle do crescimento da área urbanizad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o à criação de consórcios intermunicipais para a viabilização de projetos e ações de interesse regional em recursos hídricos e saneament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ar a implantação de Área de Proteção Ambiental – APA nas serras dos Cocais, dos Lopes, de Atibaia e do Jardim, localizados entre os municípios de Vinhedo, Valinhos, Itatiba e Louveir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r junto ao CONESAN a realização de estudos de viabilidade para a implantação de aterros sanitários regionais e para atendimento público e alternativas regionais para resíduos de saúd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ar a implementação do Plano de Gestão e Manejo da APA Fernão Di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o à cooperação entre os órgãos repensáveis para a delimitação e implantação de novas Unidades de Conservaçã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rticulação junto aos órgãos licenciadores e outorgantes para que seja incluída na aprovação de reservatórios para abastecimento público a criação de Área de Proteção e Recuperação de Mananciais com base nos princípios que norteia a Lei Estadual 9.866/97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rticulação junto aos órgãos licenciadores e outorgantes para priorizar a aprovação dos projetos de sistemas de esgot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ção para a conclusão do reservatório do rio Jundiaí-Mirim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ar parceria entre instituições e órgãos públicos e privados atuantes na área de agricultura de forma realizar ações e gestão para minimizar e eliminar os impactos das atividades nos recursos hídricos, ambientais e na saúde públ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2 - GERENCIAMENTO DOS RECURSOS HÍDRICOS – PG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Articulação Institucional com Entidades Relacionadas aos Recursos Hídricos, Públicas e Privad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culação com a ANEEL para as questões que envolvem as outorgas e inserção regional das hidrelétric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culação com a ANEEL para operacionalizar as outorgas de direito de uso dos recursos hídricos no setor elétrico, assim como, a inserção regional das hidrelétricas, existentes, projetadas ou em construção, visando melhorias sociais, econômicas e ambientais, inclusive aproveitamento para recreação e lazer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moção da participação do setor privad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 e promoção da participação do setor privado, usuário (em especial os usuários industriais), ou de entidades de classe, em planejamento, programas, projetos, serviços e obras de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ações para a implantação das políticas municipais de recursos hídr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3 - RECUPERAÇÃO DA QUALIDADE DOS CORPOS D'ÁGUA – RQ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o dos Efluentes dos Sistemas Urbanos de Água e Esgot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o dos Efluentes Urbanos, Efluentes das ETAs e disposição final dos lodos das ETE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/Projetos e Obras de Interceptação, Afastamento, Tratamento e Disposição de Esgotos Urbanos, Tratamento dos Efluentes das ETAs e a Disposição final dos lodos das ETEs, excluída a Rede Coletor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utar obras de sistemas de afastamento e tratamento de esgotos urbanos, prioritariamente para conclusões de obras já iniciadas e adequação da eficiência em obras existente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 e projetos de sistemas de afastamento e tratamento de esgotos urban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, projetos e obras para sistemas de tratamento de efluentes das ETAs (lodo)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, projetos e obras para sistemas de disposição de lodos de ETE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cadastro, classificação e avaliação de ETEs e seus process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cadastro, classificação e avaliação de ETAs e seus process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o desenvolvimento de planos diretores municipais de esgotamento sanitá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3 - RECUPERAÇÃO DA QUALIDADE DOS CORPOS D'ÁGUA – RQ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Obras para a Prevenção e/ou Contenção da Erosão e os Efeitos da Extração Miner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tos e obras de prevenção e contenção da erosão em áreas urbanas e rurais, em parceria com municípi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, obras e serviços de prevenção e contenção da erosão do solo e assoreamento dos corpos d’água em áreas urbanas e rurais, em parceria com municípi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o levantamento de trechos críticos quanto ao assoreamento e à qualidade dos corpos d’água que afete o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identificação de trechos críticos quanto ao assoreamento e à qualidade dos corpos d’água causados por empreendimentos imobiliári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r ações para a remediação de reservatórios degradados e eutrofização com vistas ao aproveitamento múltipl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antamento do potencial de eutrofização dos corpos d’água para subsidiar os estudos de viabilidade de novos reservatóri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para implementação ações que minimizem a erosão do solo no meio urbano e rural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ência aos municípios no controle da explotação de areia e outros recursos miner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óstico, estudos e levantamentos para orientação e assistência aos municípios no controle da explotação de areia e outros recursos minerais nos leitos, margens e várzeas dos cursos d’águ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 cadastro de empreendimentos de extração mineral em leitos dos corpos d’água e/ou em área de influência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o Controle das Fontes de Poluição, inclusive as difus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o de efluentes dos sistemas de disposição final dos resíduos sólidos urbanos, e das fontes difusas de poluiçã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Obras de tratamento dos sistemas de disposição final dos resíduos sólidos urbanos, bem como, estudos e projetos para o controle das fontes difusas de poluição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de tratamento dos efluentes dos sistemas públicos de disposição final de resíduos sólidos (chorume)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o desenvolvimento de pesquisas e de praticas agrícolas que minimizem as cargas difusas.</w:t>
            </w:r>
          </w:p>
        </w:tc>
      </w:tr>
      <w:tr>
        <w:trPr>
          <w:trHeight w:val="25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stemas de Saneamento, em Caráter Supletivo, nos Municípios com Áreas Protegid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stemas de Saneamento, em caráter supletivo, nos Municípios inseridos em Unidades de Conservação ou em Áreas Protegidas por legislações específicas de proteção de mananci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/Projetos e Obras de Interceptação, Tratamento e Disposição de Esgotos Urbanos e de Disposição Final de Lixo, em Caráter Supletivo, nos Municípios inseridos em Unidades de Conservação ou em Áreas Protegidas por legislações específicas de proteção de mananciai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4 - CONSERVAÇÃO E PROTEÇÃO DOS CORPOS D’ ÁGUA – CPCA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teção e Conservação dos Mananciai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de viabilidade e aperfeiçoamentos da legislação de proteção dos mananciais atuais e futur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de mananciais futuros, estudos de viabilidade para as alternativas de sua utilização, assim como, o acompanhamento e aperfeiçoamento da legislação de proteção dos atuais mananciai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 os mananciais de interesse municipal e regional e hierarquizar visando às ações de proteção e conservação dos mesmos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para implementação da política estadual de proteção e recuperação dos mananciais, com base na Lei nº. 9866/9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para implantação da política estadual de proteção e recuperação dos mananciais de interesse regional, com base na Lei nº. 9866, de 28 de novembro de 1997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r a Política de Proteção e Recuperação dos Mananciais de interesse regional em pelo menos três mananciais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ções de recomposição da vegetação ciliar e da cobertura vegetal e disciplinamento do uso do sol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s e Ações de recomposição da vegetação ciliar e de topos de morros, da cobertura vegetal da bacia hidrográfica e de fomento ao disciplinamento do uso do solo, rural e urbano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r projetos priorizados pelo Plano Diretor de Reflorestamento das bacias PCJ.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Implantar Projetos Piloto do “Programa Produtor de Água” proposto pela Agência Nacional de Águas, ou similar, contemplando parcerias e as recomendações previstas no princípio “provedor-recebedor”: pagamento por serviços ecossistêmicos relacionados com a água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ceria com Municípios para Proteção de Mananciais Locais de Abastecimento Urban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ceria com Municípios para Proteção de Mananciais Locais de Abastecimento Urba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vênios de mútua cooperação entre Estado e Prefeituras com vistas à delegação aos municípios para a gestão de águas de interesse exclusivamente local e fins prioritários de abastecimento urbano, incluindo a aplicação da legislação de proteção aos mananciai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5 - PROMOÇÃO DO USO RACIONAL DOS RECURSOS HÍDRICOS – UR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ionalização do Uso da Água no Sistema de Abastecimento Urban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ionalização do Uso da Água no Sistema de Abastecimento Urba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 e fomento a ações voltadas para a redução de perdas e desperdícios nos sistemas urbanos de abastecimento de águ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vinculadas de controle de perdas nos sistemas de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a uniformização de uma metodologia para o cálculo do índice de perdas nos sistemas de abastecimento público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ciplinamento do Uso da Água na Agricultura Irrigada e Promoção do seu Uso Racion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eamento hidroagrícola, em parceria com o Governo Federa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mento à implantação de zoneamento hidroagrícola, em parceria dos órgãos estaduais competentes com o Governo Federal, indicando as áreas mais promissoras à irrigação, considerando-se a aptidão do solo, as disponibilidades e as demandas hídricas globais das bacias hidrográfica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 zoneamento hidroagrícol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de áreas irrigadas através de sensoriamento remot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da evolução física das áreas irrigadas através de sensoriamento remoto e comparações com as medidas de Disciplinamento da utilização da água na Agricultura Irrigad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apoio a empreendimentos visando a difusão de valores ótimos de consumo das culturas irrigáveis, junto aos produtores rur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pesquisas, estudos, projetos e apoio à aquisição de equipamentos visando a difusão de valores ótimos de consumo das principais culturas irrigáveis, junto aos produtores rurais, visando aumentar a eficiência no uso da água para irrigação, em parceria com órgãos estaduais e outras entidades agrícolas, públicas ou privada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 para parametrização do uso da água na agricultu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5 - PROMOÇÃO DO USO RACIONAL DOS RECURSOS HÍDRICOS – UR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ionalização do Uso da Água na Industria e Orientação à Localização Industri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localização industria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localização industrial mediante difusão de informações sobre as disponibilidades hídricas e o enquadramento dos corpos d’água, nos locais de interesse para captação de águas e lançament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 empreendimentos e difusão de informações sobre recirculação e processos que economizem a água em atividades industri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troca e aquisição de equipamentos, difusão de informações sobre reuso, recirculação e equipamentos/processos que economizem a água, incentivando a sua utilização racional nas atividades industriai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projetos, programas e/ou pesquisas de uso racional da água na indúst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6 - APROVEITAMENTO MÚLTIPLO DOS RECURSOS HÍDRICOS – AM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antação de Obras de Aproveitamento Múltiplo e/ou Controle dos Recursos Hídric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projetos de obras de aproveitamento múltiplo e/ou controle dos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ntários, estudos de viabilidade técnica, econômica, ambiental e projetos de obras hidráulicas de aproveitamento múltiplo e/ou controle dos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tuar os estudos de viabilidade técnica, econômica, social e ambiental dos seguintes empreendimentos: Barragem de Campo Limpo Paulista para abastecimento de Várzea Paulista e Campo limpo Paulista; Barragem do rio Capivari-Mirim para abastecimento de Monte-Mor; Barragem do rio Capivari-Mirim para abastecimento de Indaiatuba; Barragem do Piraí para abastecimento de Salto, Itu e Indaiatuba; Barragem do Jundiuvira e o Sistema de Bombeamento para o Reservatório de Piraí para abastecimento de Cabreúva, Salto, Itu e Indaiatuba; Barragens do Caxambu para abastecimento de Jundiaí e Itupeva; e Barragens do rio Capivari a montante de Campinas para reforço do abastecimento regional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tuar estudos de alternativas locacionais e da viabilidade técnica, econômica, social e ambiental de outros reservatórios municipais e regionais para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um cronograma para implantação dos reservatórios municipais e regionai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s projetos básico e executivo das seguintes obras: Barragem de Campo Limpo Paulista para abastecimento de Várzea Paulista e Campo limpo Paulista; e Barragens do Caxambu para abastecimento de Jundiaí e Itupev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a viabilização da reversão do rio Atibaia para abastecimento de Campo Limpo Paulista e Várzea Paulist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antação de obras de aproveitamento múltiplo, com incentivo à co-gestão e rateio de custos com os setores usuári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antação de obras de aproveitamento múltiplo e/ou controle dos recursos hídricos, com incentivo à co-gestão e rateio de custos com os setores usuári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 estudo de viabilidade da implementação de alternativas rurais para o abastecimento público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s ao Uso Múltiplo dos Recursos Hídricos nos Municípios Afetados por Reservatóri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s ao Uso Múltiplo dos recursos hídricos, nos Municípios Afetados por Reservatóri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projetos complementares para implantação de infra-estrutura de uso compartilhado dos reservatórios para recreação e lazer, navegação e aqüicultura, visando o uso múltiplo dos recursos hídricos e o desenvolvimento sustentável dos municípios afetados por reservatóri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 para o uso múltiplo de reservatórios existen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6 - APROVEITAMENTO MÚLTIPLO DOS RECURSOS HÍDRICOS – AM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o Potencial da Navegação Fluvi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a Hidrovia Tietê-Paraná e do potencial da navegação fluvial visando a integração às hidrovias do Mercosu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 e fomento ao desenvolvimento da Hidrovia Tietê-Paraná e do potencial da navegação fluvial visando à formação da rede hidroviária estadual integrada às hidrovias do Mercosul (Tietê-Paraná, Paraguai-Paraná)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tuar os estudos de viabilidade técnica, econômica, social e ambiental de reservatórios para aproveitamento múltiplo que visem à formação da rede hidroviária estadual integrada à Hidrovia Tietê-Paraná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oveitamento do Potencial Hidrelétrico Remanescente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oveitamento do Potencial Hidrelétrico Remanescen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ntário, estudos de viabilidade e projetos de aproveitamentos hidrelétricos remanescentes do Estado, considerando o uso múltiplo das águas, e sua implantação mediante parceria com o Governo Federal e Concessionárias, públicas e/ou privad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7 - PREVENÇÃO E DEFESA CONTRA EVENTOS HIDROLÓGICOS EXTREMOS – PDE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Implementação de Ações Não Estruturais de Defesa Contra Inundaçõe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eamento de áreas inundáveis e estudos de normas quanto ao uso do solo mais condizente com a convivência com as cheia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e zoneamento de áreas inundáveis, e realização de estudos e pesquisas de instrumentos normativos quanto ao uso do solo mais condizente com a convivência com as cheia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e zoneamento de áreas inundávei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ção do cadastro de barramentos nas bacias PCJ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elaboração dos Planos de Macrodrenagem Urban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estudos e projetos para apoio à elaboração dos Planos de Macrodrenagem Urbana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e Planos de Macrodrenagem Urban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lhamento dos projetos previstos no “Plano de Macrodrenagem da Bacia do Quilombo”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lhamento de projetos previstos no Relatório “Levantamento e Cadastro de áreas de risco de inundação, erosão e escorregamento nas UGRHIs PCJ e parte do Mogi-Guaçu, Tietê e Jacaré” – Convênio IPT/ DAEE”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ção de sistemas de alerta, radares meteorológicos e redes telemétric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ualização/ampliação e operação de sistemas de alerta contra inundações, radares meteorológicos e redes telemétric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ação e operação de redes telemétricas e sistema de alert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um Plano de Contingência para a prevenção dos efeitos dos eventos hidrológicos extrem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7 - PREVENÇÃO E DEFESA CONTRA EVENTOS HIDROLÓGICOS EXTREMOS – PDE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Implementação de Ações Não Estruturais de Defesa Contra Inundaçõe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s medidas não estruturais contra inundações e apoio às atividades de Defesa Civil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ência técnica e cooperação com os municípios, na implementação de medidas não estruturais de prevenção e defesa contra inundações, bem como, o desenvolvimento e apoio às atividades de Defesa Civil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ementação de Ações Estruturais de Defesa contra Inundaçõe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tos e obras de desassoreamento, retificação e canalização de cursos d’águ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, serviços e obras de desassoreamento, retificação e canalização de cursos d’água, em parceria com os municípi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, serviços e obras de desassoreamento, retificação e canalização de cursos d’águ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ar a calha dos cursos d’água a jusante dos reservatórios do Sistema Cantareir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tos e obras de estruturas para contenção de chei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obras de reservatórios para contenção de cheias e/ou regularização de descargas, ou de outras soluções estruturais não convencionai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de reservatórios para contenção de cheias e/ou regularização de descargas, ou de outras soluções estruturais não convencionai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da operação de reservatórios existentes para o controle de cheias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indicadores de estiagem prolongad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indicadores de estiagem prolongad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sistemático do regime de chuvas e de níveis de reservatórios para obtenção de indicadores de estiagem prolongada e de crises de abastecimento de água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sistemático do regime de chuvas e de níveis de reservatórios para obtenção de indicadores de estiagem prolongada e de crises de abastecimento de água no Sistema Cantareira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ministração das conseqüências de eventos hidrológicos extremos de estiagem prolongad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ministração das conseqüências de eventos hidrológicos extremos de estiagem prolongad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cepção, Planejamento e Implementação de um Plano de Ação para Eventos Críticos de Estiagem, a partir de alertas e indicadores, e que envolvam medidas de comunicação social, planos de racionamento de água, rodízios de abastecimento e planos de suprimentos alternativ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e modelagem de eventos climáticos extrem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8 – CAPACITAÇÃO TÉCNICA, EDUCAÇÃO AMBIENTAL E COMUNICAÇÃO SOCIAL – CCE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Tecnológico, Capacitação de Recursos Humanos e Comunicação Soci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einamento e capacitação, educação ambiental e comunicação social alusivos à gestão de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as de desenvolvimento institucional e gerencial e de valorização profissional (treinamento e capacitação), de educação ambiental e comunicação social alusivos à gestão de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ir ações de Educação Ambiental voltadas aos sistemas de recursos hídricos, saneamento ambiental urbano e rural, priorizando o uso racional, reúso e reciclagem da água nos diversos setores da sociedad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programas e atividades educacionais para a implementação da Política de Proteção e Recuperação dos Mananciais de interesse local e regional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zar os projetos de educação ambiental em recursos hídricos articulados ou em parceria com os “Núcleos de Educação Ambiental” estaduais e municipais e demais organism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e desenvolvimento de processos de sensibilização, conscientização e avaliação com a produção de material didático de Educação Ambiental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os programas de cooperação técnica, nacional e internaciona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os programas de cooperação técnica, nacional e internacional, com organismos e entidades públicos ou privad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ção dos programas e ações referentes à “Reserva da Biosfera do Cinturão Verde de São Paulo” às ações das bacias PCJ e implantar a cooperação técnica e científica e comunicação social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mento à realização de cursos e seminários de atualização, aperfeiçoamento e especialização em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e fomento à realização de cursos, seminários de atualização, aperfeiçoamento e especialização, e de estudos e pesquisas em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e um programa unificado para divulgação técnica, científica e para comunicação social dos Comitês PCJ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 pesquisas em produção de água por meio de “poços coletores horizontais” em regiões de várzea e implantar projetos-pilot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ção de debates técnicos sobre os métodos alternativos ou avançados de desinfecção dos efluentes tratad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capacitação de gestores de águ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capacitação de técnicos e operadores de Sistema de Coleta, Afastamento e Tratamento de Esgotos, bem como, para gestão financeira.</w:t>
            </w:r>
          </w:p>
        </w:tc>
      </w:tr>
    </w:tbl>
    <w:p>
      <w:pPr>
        <w:pStyle w:val="Fonte"/>
        <w:spacing w:before="60" w:after="120"/>
        <w:ind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701" w:gutter="0" w:header="391" w:top="454" w:footer="0" w:bottom="902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50"/>
      <w:gridCol w:w="728"/>
    </w:tblGrid>
    <w:tr>
      <w:trPr/>
      <w:tc>
        <w:tcPr>
          <w:tcW w:w="12850" w:type="dxa"/>
          <w:tcBorders/>
        </w:tcPr>
        <w:p>
          <w:pPr>
            <w:pStyle w:val="Corpodetexto2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nexo II – Deliberação Conjunta dos Comitês PCJ nº 077/07, de 05/10/07.</w:t>
          </w:r>
        </w:p>
      </w:tc>
      <w:tc>
        <w:tcPr>
          <w:tcW w:w="728" w:type="dxa"/>
          <w:tcBorders/>
        </w:tcPr>
        <w:p>
          <w:pPr>
            <w:pStyle w:val="Corpodetexto2"/>
            <w:spacing w:before="120" w:after="0"/>
            <w:jc w:val="center"/>
            <w:rPr>
              <w:b/>
              <w:b/>
              <w:sz w:val="24"/>
            </w:rPr>
          </w:pPr>
          <w:r>
            <w:rPr>
              <w:rStyle w:val="PageNumber"/>
              <w:rFonts w:cs="Baha;Arial Narrow" w:ascii="Baha;Arial Narrow" w:hAnsi="Baha;Arial Narrow"/>
              <w:sz w:val="24"/>
            </w:rPr>
            <w:fldChar w:fldCharType="begin"/>
          </w:r>
          <w:r>
            <w:rPr>
              <w:rStyle w:val="PageNumber"/>
              <w:sz w:val="24"/>
              <w:rFonts w:cs="Baha;Arial Narrow" w:ascii="Baha;Arial Narrow" w:hAnsi="Baha;Arial Narrow"/>
            </w:rPr>
            <w:instrText xml:space="preserve"> PAGE </w:instrText>
          </w:r>
          <w:r>
            <w:rPr>
              <w:rStyle w:val="PageNumber"/>
              <w:sz w:val="24"/>
              <w:rFonts w:cs="Baha;Arial Narrow" w:ascii="Baha;Arial Narrow" w:hAnsi="Baha;Arial Narrow"/>
            </w:rPr>
            <w:fldChar w:fldCharType="separate"/>
          </w:r>
          <w:r>
            <w:rPr>
              <w:rStyle w:val="PageNumber"/>
              <w:sz w:val="24"/>
              <w:rFonts w:cs="Baha;Arial Narrow" w:ascii="Baha;Arial Narrow" w:hAnsi="Baha;Arial Narrow"/>
            </w:rPr>
            <w:t>15</w:t>
          </w:r>
          <w:r>
            <w:rPr>
              <w:rStyle w:val="PageNumber"/>
              <w:sz w:val="24"/>
              <w:rFonts w:cs="Baha;Arial Narrow" w:ascii="Baha;Arial Narrow" w:hAnsi="Baha;Arial Narrow"/>
            </w:rPr>
            <w:fldChar w:fldCharType="end"/>
          </w:r>
          <w:r>
            <w:rPr>
              <w:rStyle w:val="PageNumber"/>
              <w:rFonts w:cs="Baha;Arial Narrow" w:ascii="Baha;Arial Narrow" w:hAnsi="Baha;Arial Narrow"/>
              <w:sz w:val="24"/>
            </w:rPr>
            <w:t>/14</w:t>
          </w:r>
        </w:p>
      </w:tc>
    </w:tr>
  </w:tbl>
  <w:p>
    <w:pPr>
      <w:pStyle w:val="Corpodetexto2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20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27"/>
        </w:tabs>
        <w:ind w:left="416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284"/>
        </w:tabs>
        <w:ind w:left="284" w:hanging="14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923"/>
        </w:tabs>
        <w:ind w:left="923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643"/>
        </w:tabs>
        <w:ind w:left="16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003"/>
        </w:tabs>
        <w:ind w:left="2003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363"/>
        </w:tabs>
        <w:ind w:left="2363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723"/>
        </w:tabs>
        <w:ind w:left="27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○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­"/>
      <w:lvlJc w:val="left"/>
      <w:pPr>
        <w:tabs>
          <w:tab w:val="num" w:pos="2552"/>
        </w:tabs>
        <w:ind w:left="2552" w:hanging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4">
    <w:lvl w:ilvl="0">
      <w:start w:val="1"/>
      <w:numFmt w:val="decimalZero"/>
      <w:lvlText w:val="Anexo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2.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2.%3.%4."/>
      <w:lvlJc w:val="left"/>
      <w:pPr>
        <w:tabs>
          <w:tab w:val="num" w:pos="1418"/>
        </w:tabs>
        <w:ind w:left="1418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079"/>
        </w:tabs>
        <w:ind w:left="3402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1283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5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1985" w:hanging="1134"/>
      </w:pPr>
      <w:rPr/>
    </w:lvl>
    <w:lvl w:ilvl="4">
      <w:start w:val="1"/>
      <w:numFmt w:val="upperLetter"/>
      <w:lvlText w:val="%5)"/>
      <w:lvlJc w:val="left"/>
      <w:pPr>
        <w:tabs>
          <w:tab w:val="num" w:pos="1494"/>
        </w:tabs>
        <w:ind w:left="1418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808080"/>
      </w:pBdr>
      <w:tabs>
        <w:tab w:val="clear" w:pos="142"/>
        <w:tab w:val="left" w:pos="567" w:leader="none"/>
      </w:tabs>
      <w:spacing w:lineRule="auto" w:line="240"/>
      <w:ind w:left="0" w:hanging="0"/>
      <w:jc w:val="right"/>
      <w:outlineLvl w:val="0"/>
    </w:pPr>
    <w:rPr>
      <w:b/>
      <w:bCs/>
      <w:smallCap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360" w:after="240"/>
      <w:outlineLvl w:val="1"/>
    </w:pPr>
    <w:rPr>
      <w:b/>
      <w:bCs/>
      <w:smallCaps/>
      <w:sz w:val="28"/>
      <w:szCs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eastAsia="Arial Unicode MS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Arial Unicode MS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Arial" w:hAnsi="Arial" w:cs="Arial"/>
      <w:b/>
      <w:bCs/>
      <w:smallCaps/>
      <w:sz w:val="24"/>
      <w:szCs w:val="24"/>
      <w:lang w:val="pt-BR" w:bidi="ar-SA"/>
    </w:rPr>
  </w:style>
  <w:style w:type="character" w:styleId="ListaCharChar">
    <w:name w:val="Lista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Latim">
    <w:name w:val="Latim"/>
    <w:basedOn w:val="Fontepargpadro"/>
    <w:qFormat/>
    <w:rPr>
      <w:i/>
      <w:iCs/>
    </w:rPr>
  </w:style>
  <w:style w:type="character" w:styleId="RefernciaLegenda">
    <w:name w:val="Referência à Legenda"/>
    <w:basedOn w:val="Fontepargpadro"/>
    <w:qFormat/>
    <w:rPr>
      <w:b/>
      <w:bCs/>
    </w:rPr>
  </w:style>
  <w:style w:type="character" w:styleId="RefernciaCruzada">
    <w:name w:val="Referência Cruzada"/>
    <w:basedOn w:val="Fontepargpadro"/>
    <w:qFormat/>
    <w:rPr>
      <w:b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anexo1">
    <w:name w:val="Título (anexo) 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Baha;Arial Narrow" w:hAnsi="Baha;Arial Narrow" w:cs="Arial Unicode MS"/>
      <w:i/>
      <w:iCs/>
      <w:color w:val="333333"/>
      <w:sz w:val="20"/>
      <w:szCs w:val="20"/>
    </w:rPr>
  </w:style>
  <w:style w:type="paragraph" w:styleId="Ttuloanexo2">
    <w:name w:val="Título (anexo) 2"/>
    <w:basedOn w:val="Heading2"/>
    <w:next w:val="Normal"/>
    <w:qFormat/>
    <w:pPr>
      <w:keepLines/>
      <w:numPr>
        <w:ilvl w:val="0"/>
        <w:numId w:val="4"/>
      </w:numPr>
      <w:outlineLvl w:val="9"/>
    </w:pPr>
    <w:rPr>
      <w:lang w:val="pt-BR"/>
    </w:rPr>
  </w:style>
  <w:style w:type="paragraph" w:styleId="Contents1">
    <w:name w:val="TOC 1"/>
    <w:basedOn w:val="Normal"/>
    <w:next w:val="Normal"/>
    <w:pPr>
      <w:tabs>
        <w:tab w:val="clear" w:pos="142"/>
        <w:tab w:val="left" w:pos="540" w:leader="none"/>
        <w:tab w:val="right" w:pos="9062" w:leader="dot"/>
      </w:tabs>
      <w:spacing w:before="360" w:after="0"/>
      <w:ind w:hanging="0"/>
      <w:jc w:val="left"/>
    </w:pPr>
    <w:rPr>
      <w:b/>
      <w:bCs/>
      <w:smallCaps/>
    </w:rPr>
  </w:style>
  <w:style w:type="paragraph" w:styleId="Capa">
    <w:name w:val="Capa"/>
    <w:basedOn w:val="Normal"/>
    <w:qFormat/>
    <w:pPr>
      <w:ind w:hanging="0"/>
      <w:jc w:val="center"/>
    </w:pPr>
    <w:rPr>
      <w:b/>
      <w:bCs/>
      <w:smallCaps/>
    </w:rPr>
  </w:style>
  <w:style w:type="paragraph" w:styleId="Contents2">
    <w:name w:val="TOC 2"/>
    <w:basedOn w:val="Normal"/>
    <w:next w:val="Normal"/>
    <w:pPr>
      <w:tabs>
        <w:tab w:val="clear" w:pos="142"/>
        <w:tab w:val="left" w:pos="1134" w:leader="none"/>
        <w:tab w:val="right" w:pos="9062" w:leader="dot"/>
      </w:tabs>
      <w:spacing w:before="240" w:after="0"/>
      <w:ind w:left="567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142"/>
        <w:tab w:val="right" w:pos="1701" w:leader="none"/>
        <w:tab w:val="right" w:pos="9062" w:leader="dot"/>
      </w:tabs>
      <w:spacing w:before="0" w:after="0"/>
      <w:ind w:left="1134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Ttuloanexo3">
    <w:name w:val="Título (anexo) 3"/>
    <w:basedOn w:val="Heading3"/>
    <w:next w:val="Normal"/>
    <w:qFormat/>
    <w:pPr>
      <w:keepLines/>
      <w:widowControl w:val="false"/>
      <w:numPr>
        <w:ilvl w:val="0"/>
        <w:numId w:val="4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EstiloJustificadoEspaamentoentrelinhassimples">
    <w:name w:val="Estilo Justificado Espaçamento entre linhas:  simples"/>
    <w:basedOn w:val="Normal"/>
    <w:qFormat/>
    <w:pPr>
      <w:widowControl w:val="false"/>
      <w:spacing w:lineRule="auto" w:line="240" w:before="80" w:after="80"/>
      <w:ind w:hanging="0"/>
      <w:textAlignment w:val="baseline"/>
    </w:pPr>
    <w:rPr>
      <w:rFonts w:eastAsia="SimSun"/>
      <w:sz w:val="20"/>
      <w:szCs w:val="20"/>
      <w:lang w:eastAsia="zh-CN"/>
    </w:rPr>
  </w:style>
  <w:style w:type="paragraph" w:styleId="Ttulondice">
    <w:name w:val="Título (índice)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eastAsia="en-US"/>
    </w:rPr>
  </w:style>
  <w:style w:type="paragraph" w:styleId="Header">
    <w:name w:val="Header"/>
    <w:basedOn w:val="Normal"/>
    <w:pPr>
      <w:jc w:val="right"/>
    </w:pPr>
    <w:rPr>
      <w:rFonts w:ascii="Baha;Arial Narrow" w:hAnsi="Baha;Arial Narrow" w:cs="Arial Unicode MS"/>
    </w:rPr>
  </w:style>
  <w:style w:type="paragraph" w:styleId="Fonte">
    <w:name w:val="Fonte"/>
    <w:basedOn w:val="Normal"/>
    <w:next w:val="Normal"/>
    <w:qFormat/>
    <w:pPr>
      <w:ind w:hanging="0"/>
      <w:jc w:val="center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putdeQuadro">
    <w:name w:val="Caput de Quadro"/>
    <w:basedOn w:val="Normal"/>
    <w:next w:val="Normal"/>
    <w:qFormat/>
    <w:pPr>
      <w:spacing w:lineRule="auto" w:line="240" w:before="0" w:after="0"/>
      <w:ind w:hanging="0"/>
      <w:jc w:val="center"/>
    </w:pPr>
    <w:rPr>
      <w:b/>
      <w:bCs/>
      <w:sz w:val="20"/>
      <w:szCs w:val="20"/>
    </w:rPr>
  </w:style>
  <w:style w:type="paragraph" w:styleId="Legenda">
    <w:name w:val="Legenda"/>
    <w:basedOn w:val="Normal"/>
    <w:next w:val="Normal"/>
    <w:qFormat/>
    <w:pPr>
      <w:keepNext w:val="true"/>
      <w:spacing w:before="60" w:after="60"/>
      <w:ind w:hanging="0"/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temdeQuadroDireita">
    <w:name w:val="Item de Quadro à Direita"/>
    <w:basedOn w:val="Normal"/>
    <w:next w:val="Normal"/>
    <w:qFormat/>
    <w:pPr>
      <w:spacing w:lineRule="auto" w:line="240" w:before="0" w:after="0"/>
      <w:ind w:hanging="0"/>
      <w:jc w:val="right"/>
    </w:pPr>
    <w:rPr>
      <w:sz w:val="20"/>
      <w:szCs w:val="20"/>
    </w:rPr>
  </w:style>
  <w:style w:type="paragraph" w:styleId="ItemdeQuadroEsquerda">
    <w:name w:val="Item de Quadro à Esquerda"/>
    <w:basedOn w:val="ItemdeQuadroDireita"/>
    <w:qFormat/>
    <w:pPr>
      <w:jc w:val="left"/>
    </w:pPr>
    <w:rPr/>
  </w:style>
  <w:style w:type="paragraph" w:styleId="Textodecomentrio">
    <w:name w:val="Texto de comentário"/>
    <w:basedOn w:val="Normal"/>
    <w:qFormat/>
    <w:pPr>
      <w:widowControl w:val="false"/>
      <w:spacing w:lineRule="auto" w:line="240" w:before="0" w:after="240"/>
      <w:ind w:hanging="0"/>
      <w:textAlignment w:val="baseline"/>
    </w:pPr>
    <w:rPr>
      <w:rFonts w:cs="Times New Roman"/>
      <w:sz w:val="22"/>
      <w:szCs w:val="20"/>
    </w:rPr>
  </w:style>
  <w:style w:type="paragraph" w:styleId="ItemdeQuadroCentralizado">
    <w:name w:val="Item de Quadro Centralizado"/>
    <w:basedOn w:val="Normal"/>
    <w:qFormat/>
    <w:pPr>
      <w:spacing w:lineRule="auto" w:line="240" w:before="0" w:after="0"/>
      <w:ind w:hanging="0"/>
      <w:jc w:val="center"/>
    </w:pPr>
    <w:rPr>
      <w:sz w:val="20"/>
      <w:szCs w:val="20"/>
    </w:rPr>
  </w:style>
  <w:style w:type="paragraph" w:styleId="Ilustrao">
    <w:name w:val="Ilustração"/>
    <w:basedOn w:val="Normal"/>
    <w:next w:val="Legenda"/>
    <w:qFormat/>
    <w:pPr>
      <w:keepNext w:val="true"/>
      <w:spacing w:lineRule="auto" w:line="240"/>
      <w:ind w:hanging="0"/>
      <w:jc w:val="center"/>
    </w:pPr>
    <w:rPr/>
  </w:style>
  <w:style w:type="paragraph" w:styleId="Ndicedefiguras">
    <w:name w:val="Índice de figuras"/>
    <w:basedOn w:val="Normal"/>
    <w:next w:val="Normal"/>
    <w:qFormat/>
    <w:pPr>
      <w:tabs>
        <w:tab w:val="clear" w:pos="142"/>
        <w:tab w:val="right" w:pos="9062" w:leader="dot"/>
      </w:tabs>
      <w:ind w:left="1620" w:hanging="1620"/>
      <w:jc w:val="left"/>
    </w:pPr>
    <w:rPr>
      <w:rFonts w:cs="Times New Roman"/>
    </w:rPr>
  </w:style>
  <w:style w:type="paragraph" w:styleId="EstiloJustificadoEsquerda01cmDepoisde0ptEspaamento">
    <w:name w:val="Estilo Justificado Esquerda:  01 cm Depois de:  0 pt Espaçamento..."/>
    <w:basedOn w:val="Normal"/>
    <w:qFormat/>
    <w:pPr>
      <w:widowControl w:val="false"/>
      <w:spacing w:lineRule="auto" w:line="240" w:before="0" w:after="0"/>
      <w:ind w:left="55" w:hanging="0"/>
      <w:textAlignment w:val="baseline"/>
    </w:pPr>
    <w:rPr>
      <w:rFonts w:cs="Times New Roman"/>
      <w:sz w:val="22"/>
      <w:szCs w:val="20"/>
    </w:rPr>
  </w:style>
  <w:style w:type="paragraph" w:styleId="TtuloQuadro">
    <w:name w:val="Título Quadro"/>
    <w:basedOn w:val="EstiloJustificadoEspaamentoentrelinhassimples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>
      <w:spacing w:lineRule="auto" w:line="240" w:before="0" w:after="0"/>
      <w:ind w:hanging="0"/>
    </w:pPr>
    <w:rPr>
      <w:rFonts w:ascii="Times New Roman" w:hAnsi="Times New Roman" w:cs="Times New Roman"/>
      <w:sz w:val="20"/>
    </w:rPr>
  </w:style>
  <w:style w:type="paragraph" w:styleId="Ttulodanota">
    <w:name w:val="Título da nota"/>
    <w:basedOn w:val="Normal"/>
    <w:next w:val="Normal"/>
    <w:qFormat/>
    <w:pPr>
      <w:spacing w:lineRule="exact" w:line="300" w:before="0" w:after="120"/>
      <w:ind w:hanging="0"/>
      <w:jc w:val="left"/>
    </w:pPr>
    <w:rPr>
      <w:rFonts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tuloanexo4">
    <w:name w:val="Título (anexo) 4"/>
    <w:basedOn w:val="Normal"/>
    <w:qFormat/>
    <w:pPr>
      <w:tabs>
        <w:tab w:val="clear" w:pos="142"/>
        <w:tab w:val="left" w:pos="1418" w:leader="none"/>
      </w:tabs>
      <w:ind w:left="1418" w:hanging="567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tulodenddeautoridades">
    <w:name w:val="Título de índ. de autoridades"/>
    <w:basedOn w:val="Normal"/>
    <w:next w:val="Normal"/>
    <w:qFormat/>
    <w:pPr>
      <w:spacing w:before="120" w:after="120"/>
    </w:pPr>
    <w:rPr>
      <w:b/>
      <w:bCs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aemQuadro">
    <w:name w:val="Lista em Quadro"/>
    <w:basedOn w:val="List"/>
    <w:qFormat/>
    <w:pPr>
      <w:numPr>
        <w:ilvl w:val="0"/>
        <w:numId w:val="2"/>
      </w:numPr>
      <w:spacing w:lineRule="auto" w:line="240" w:before="0" w:after="0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5:00Z</dcterms:created>
  <dc:creator>Equipe Técnica do Plano de Bacia</dc:creator>
  <dc:description/>
  <cp:keywords>Comitê PCJ; FEHIDRO; SABESP; Plano de Bacia</cp:keywords>
  <dc:language>en-US</dc:language>
  <cp:lastModifiedBy>daee</cp:lastModifiedBy>
  <cp:lastPrinted>2006-10-06T15:10:00Z</cp:lastPrinted>
  <dcterms:modified xsi:type="dcterms:W3CDTF">2007-10-10T13:57:00Z</dcterms:modified>
  <cp:revision>3</cp:revision>
  <dc:subject>Plano de Bacia Hidrográfica 2004 - 2007 PCJ</dc:subject>
  <dc:title>Relatório do Plano de Trabalho</dc:title>
</cp:coreProperties>
</file>